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9973016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19122662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151480758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204584128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3967221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179768042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